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01.11.202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Российская Федерация, Кемеровская область-Кузбасс, город Кемерово, улица Кузбасская, дом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Российская Федерация, Кемеровская область-Кузбасс, город Кемерово, улица Кузбасская, дом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аудиометра поликлинического AD 226b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  <w:szCs w:val="24"/>
        </w:rPr>
        <w:t xml:space="preserve">по техническим вопросам – Микулович Максим Владимирович, тел.8-384-2 - 68-02-01 доб. 39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m.mikulovich@energetic42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и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11.11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12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ikulovich@energetic4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5-10-31T10:10:00Z</dcterms:modified>
  <cp:revision>293</cp:revision>
  <dc:subject/>
  <dc:title>Извещение о проведении открытого конкурса</dc:title>
</cp:coreProperties>
</file>